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3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</w:tc>
      </w:tr>
      <w:tr>
        <w:trPr>
          <w:trHeight w:val="34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решением  Совет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водеревянковского сельского</w:t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т 30.04.2015 года № 44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jc w:val="center"/>
        <w:rPr>
          <w:szCs w:val="28"/>
        </w:rPr>
      </w:pPr>
      <w:r>
        <w:rPr>
          <w:szCs w:val="28"/>
        </w:rPr>
        <w:t xml:space="preserve">Расходы бюджета Новодеревянковского сельского поселения Каневского </w:t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jc w:val="center"/>
        <w:rPr>
          <w:szCs w:val="28"/>
        </w:rPr>
      </w:pPr>
      <w:r>
        <w:rPr>
          <w:szCs w:val="28"/>
        </w:rPr>
        <w:t xml:space="preserve">района за 2014 год на исполнение муниципальных целевых программ </w:t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jc w:val="right"/>
        <w:rPr>
          <w:szCs w:val="28"/>
        </w:rPr>
      </w:pPr>
      <w:r>
        <w:rPr>
          <w:szCs w:val="28"/>
        </w:rPr>
        <w:t>тыс. рублей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4165"/>
        <w:gridCol w:w="1800"/>
        <w:gridCol w:w="1440"/>
        <w:gridCol w:w="1260"/>
      </w:tblGrid>
      <w:tr>
        <w:trPr>
          <w:tblHeader w:val="true"/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Бюджет, утвержденный решени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Совета Новодеревян-ковского сельского поселения Каневского района от 26.12.2014 года №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 за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цент исполнения</w:t>
            </w:r>
          </w:p>
        </w:tc>
      </w:tr>
      <w:tr>
        <w:trPr>
          <w:tblHeader w:val="true"/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левые программы, 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10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«О противодействии экстремизму и терроризму на территории  Новодеревянковского сельского поселения Каневского района»  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10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«Профилактика и ликвидация инфекционных заболеваний крупного рогатого скота и птицы  в муниципальном образовании Новодеревянковское сельское поселение Каневского района» 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3100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«Обеспечение пожарной безопасности на территории Новодеревянковского сельского поселения Каневского района» 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4102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муниципального образования «О проведении празднования Дня Победы 9 мая в Новодеревянковском сельском поселении Каневского района» 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65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ая целевая программа  «Кадровое обеспечение сферы культуры в Новодеревянковском сельском поселении Каневского района» </w:t>
            </w:r>
            <w:r>
              <w:rPr>
                <w:bCs/>
                <w:szCs w:val="28"/>
              </w:rPr>
              <w:t>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65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ая целевая программа  «Кадровое обеспечение сферы культуры в Новодеревянковском сельском поселении Каневского района» </w:t>
            </w:r>
            <w:r>
              <w:rPr>
                <w:bCs/>
                <w:szCs w:val="28"/>
              </w:rPr>
              <w:t>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1103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 «Укрепление спортивной базы Новодеревянковского сельского поселения Каневского района» 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4102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«Проведение праздничных мероприятий, посвященных Дню станицы Новодеревянковской» 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1102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«Молодежь Новодеревянковской» 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0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«Поддержка и развитие кубанского казачества в Новодеревянковском сельском поселении Каневского района» 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102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 «Укрепление материально-технической базы Новодеревянковского сельского поселения Каневского района» 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102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 «Укрепление материально-технической базы Новодеревянковского сельского поселения Каневского района» 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652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 «Капитальный ремонт и ремонт автомобильных дорог в Новодеревянковском сельском поселении Каневского района» 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51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целевая программа  «Обеспечение безопасности жизнедеятельности население Новодеревянковского сельского поселения» 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Мероприятия по организации единого места приема, регистрации и выдачи документов физическим лицам жителям Новодеревянковского сельского поселения Каневского района» 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Начальник отдела учета и отчетности                                                     Е.В.Муля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21:00Z</dcterms:created>
  <dc:creator>budjet</dc:creator>
  <dc:description/>
  <cp:keywords/>
  <dc:language>en-US</dc:language>
  <cp:lastModifiedBy>USER</cp:lastModifiedBy>
  <cp:lastPrinted>2014-03-03T11:41:00Z</cp:lastPrinted>
  <dcterms:modified xsi:type="dcterms:W3CDTF">2015-05-07T12:21:00Z</dcterms:modified>
  <cp:revision>2</cp:revision>
  <dc:subject/>
  <dc:title>ПРИЛОЖЕНИЕ № 17</dc:title>
</cp:coreProperties>
</file>